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1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ценки эффективности муниципальной программы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а в муниципальном образован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овский сельсовет на 2019-2024 годы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  физической культуры и спорта в муниципальном образовании Вязовский  сельсовет на 2019-2024 гг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6"/>
          <w:szCs w:val="28"/>
        </w:rPr>
        <w:t xml:space="preserve">             </w:t>
      </w:r>
      <w:r>
        <w:rPr>
          <w:color w:val="000000"/>
          <w:sz w:val="28"/>
          <w:szCs w:val="28"/>
        </w:rPr>
        <w:t>26.02.2021 г  № 15/2 - 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утверждении отчета о реализ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 оценки эффективности </w:t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ы   «Комплексное развитие жилищно-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ммунального хозяйства Вяз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а Ташлинского  райо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ренбургской области на 2019-2024</w:t>
      </w:r>
      <w:r>
        <w:rPr>
          <w:sz w:val="28"/>
          <w:szCs w:val="28"/>
        </w:rPr>
        <w:t xml:space="preserve"> годы»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.Утвердить отчет о реализации и оценки эффективности муниципальной программы «Комплексное развитие жилищно-коммунального хозяйства Вязовского сельсовета Ташлинского  района Оренбургской области на 2019-2024 годы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огласно приложению.</w:t>
      </w: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3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реализации </w:t>
      </w:r>
      <w:r>
        <w:rPr>
          <w:sz w:val="28"/>
          <w:szCs w:val="28"/>
        </w:rPr>
        <w:t>и оценки эффектив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                                                            «Функционирование и развит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службы МО Вязовск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 Ташлинского района 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– 2024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 xml:space="preserve">1.Утвердить отчет о реализации </w:t>
      </w:r>
      <w:r>
        <w:rPr>
          <w:sz w:val="28"/>
          <w:szCs w:val="28"/>
        </w:rPr>
        <w:t xml:space="preserve">и оценки эффективности </w:t>
      </w:r>
      <w:r>
        <w:rPr>
          <w:color w:val="000000"/>
          <w:sz w:val="28"/>
          <w:szCs w:val="28"/>
        </w:rPr>
        <w:t>муниципальной программы «Функционирование и развитие муниципальной службы МО Вязовский сельсовет Ташлинского района на 2019 – 2024 годы»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гласно приложению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4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                                                            «Благоустройство территор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овского  сельсовета </w:t>
      </w:r>
    </w:p>
    <w:p>
      <w:pPr>
        <w:pStyle w:val="Normal"/>
        <w:rPr/>
      </w:pPr>
      <w:r>
        <w:rPr>
          <w:sz w:val="28"/>
          <w:szCs w:val="28"/>
        </w:rPr>
        <w:t>на 2019 – 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Благоустройство территории Вязовского  сельсовета на 2019 – 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5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 «Развитие культуры на территории муниципального образован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Развитие культуры на территории муниципального образования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6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</w:t>
      </w:r>
      <w:r>
        <w:rPr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 "Развитие системы пожарной  безопасности, безопасности  на  водных объектах, защиты  населения  от чрезвычайных  ситуаций  и  снижения  рисков  их  возникновения на  территории  Вязовского сельского  поселения  на 2019-2024 г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"Развитие системы пожарной  безопасности, безопасности  на  водных объектах, защиты  населения  от чрезвычайных  ситуаций  и  снижения  рисков  их  возникновения на  территории  Вязовского сельского  поселения  на 2019-2024 годы"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     Ю.В. 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7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«Комплексное развитие транспортной инфраструктуры муниципального образования Вязовский сельсовет Ташлинского района Оренбургской области на 2017-203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Комплексное развитие транспортной инфраструктуры муниципального образования Вязовский сельсовет Ташлинского района Оренбургской области на 2017-2030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8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 «Управление земельно – имущественным комплексом на территории муниципального образования 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Управление земельно – имущественным комплексом на территории муниципального образования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9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Охрана общественного порядка в муниципальном образовании 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Охрана общественного порядка в муниципальном образовании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10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ы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ры противодействия незаконного оборота наркотиков 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м образовании Вязовский сельсовет Ташлинского района Оренбургской области на 2019-2024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ы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ры противодействия незаконного оборота наркотиков 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м образовании Вязовский сельсовет Ташлинского района Оренбургской области на 2019-2024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11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Организация и осуществление первичного воинского учета  на территории муниципального образования 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Организация и осуществление первичного воинского учета  на территории муниципального образования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6.02.2021 г  № 15/12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Осуществление внешнего и внутреннего муниципального финансового контроля  муниципального образования Вязовский сельсовет Ташлинского района Оренбургской области на 2019 - 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Осуществление внешнего и внутреннего муниципального финансового контроля муниципального образования Вязовский сельсовет Ташлинского района Оренбургской области на 2019 - 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Ю.В. Анто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000000"/>
      <w:lang w:val="ru-RU" w:bidi="ar-SA"/>
    </w:rPr>
  </w:style>
  <w:style w:type="character" w:styleId="31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i/>
      <w:iCs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both"/>
    </w:pPr>
    <w:rPr>
      <w:rFonts w:eastAsia="Calibri"/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08:00Z</dcterms:created>
  <dc:creator>Zarechny</dc:creator>
  <dc:description/>
  <cp:keywords/>
  <dc:language>en-US</dc:language>
  <cp:lastModifiedBy>пк</cp:lastModifiedBy>
  <cp:lastPrinted>2021-03-31T15:20:00Z</cp:lastPrinted>
  <dcterms:modified xsi:type="dcterms:W3CDTF">2021-03-31T10:21:00Z</dcterms:modified>
  <cp:revision>25</cp:revision>
  <dc:subject/>
  <dc:title/>
</cp:coreProperties>
</file>